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Dr. Pepper Inc., . "Dr. Pepper." drpepper.com. Web. 30 Apr. 10. &lt;http://www.drpepper.com/products/#drpepper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ca Cola Inc., . "Coca Cola, Drink Happiness!." coca-cola.com. Web. 30 Apr. 2010. &lt;http://www.thecoca-colacompany.com/brands/index.htm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chhar, Ravi. "Okra." phycology.wisc.edu. Web. 30 Apr. 2010. &lt;http://www.physiology.wisc.edu/ravi/okra/#history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30:00Z</dcterms:created>
  <dc:creator>STERLING  USD376</dc:creator>
  <dc:description/>
  <cp:keywords/>
  <dc:language>en-US</dc:language>
  <cp:lastModifiedBy>STERLING  USD376</cp:lastModifiedBy>
  <dcterms:modified xsi:type="dcterms:W3CDTF">2010-04-30T14:30:00Z</dcterms:modified>
  <cp:revision>2</cp:revision>
  <dc:subject/>
  <dc:title>Works Cited</dc:title>
</cp:coreProperties>
</file>